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Nōmen: 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 xml:space="preserve">Quaestiōnēs Dē Lēctiōne Secunda – Exercitium XII </w:t>
      </w:r>
    </w:p>
    <w:p>
      <w:pPr>
        <w:pStyle w:val="Normal"/>
        <w:rPr>
          <w:rFonts w:ascii="Times" w:hAnsi="Times" w:cs="Times"/>
          <w:lang w:val="is-IS"/>
        </w:rPr>
      </w:pPr>
      <w:r>
        <w:rPr>
          <w:rFonts w:cs="Times" w:ascii="Times" w:hAnsi="Times"/>
          <w:lang w:val="is-IS"/>
        </w:rPr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[Omnia respōnsa ab versū XXXVI  usque ad versum XCII reperiuntur]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d agunt mīlitēs Rōmānī in Germānia?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bus armīs mīlitēs Rōmānī pugnant?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d est eques?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usne eques est?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am longum est pīlum Aemiliī? 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Estne longus gladius eius?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Suntne Graecī hominēs barbarī? 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Estne Germānia prōvincia Rōmāna?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d est prōvincia? 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am prōvinciam Gallī incolunt? 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od flūmen Germāniam ā Galliā dīvidit?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ae flūmina fīnēs sunt imperiī Rōmānī?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ae est patria Germānōrum? 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ūr Rōmānī contrā Germānōs pugnant? 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Cui exercitus Rōmānus pāret? ___________________________________________</w:t>
      </w: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</w:t>
      </w:r>
    </w:p>
    <w:p>
      <w:pPr>
        <w:pStyle w:val="Normal"/>
        <w:spacing w:before="0" w:after="24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3:00Z</dcterms:created>
  <dc:creator>William H. Snyder</dc:creator>
  <dc:description/>
  <cp:keywords/>
  <dc:language>en-US</dc:language>
  <cp:lastModifiedBy>William H. Snyder, Jr.</cp:lastModifiedBy>
  <cp:lastPrinted>2003-05-16T08:38:00Z</cp:lastPrinted>
  <dcterms:modified xsi:type="dcterms:W3CDTF">2008-11-16T20:56:00Z</dcterms:modified>
  <cp:revision>6</cp:revision>
  <dc:subject/>
  <dc:title>Nömen: __________________________</dc:title>
</cp:coreProperties>
</file>